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K256.BGI    --   A standard VGA BGI driver for Turbo C 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  Now also supports:  320x400 with 2 p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  Runs on all register standard VGA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  Great for games, animation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  Now supports monitors with narrow tolerance in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 VGAEMS.EXE and VGACAPT.EXE can creat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es to animate.  They can be found on Compuse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th BprogB and BprogA (lib 5 and lib 2)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d:  BGICAP.COM.  In the PICS forum it'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256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320x200 by 256     - with 4 pages of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320x240 by 256     - with 3 pages of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320x400 by 256     - with 2 pages of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360x480 by 256     - with 1 page  of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320x400V           - same as mode 2, but for monitors that won't 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utImage: the following are supported:  COPY_PUT, OR_PUT, XOR_PUT, AND_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T_PUT does not do a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_PUT has been changed to do a modified COPY_PU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ll the bits in an image that are not 0 (zero).  B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zero will not be written to the screen.  This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ing an image, say of a ball, and not hav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corners of the putim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ically you would have to use NOT_PUT to create a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bits not to effect on the screen.  Let us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is method of circumventing extra calls to get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Order form for other drivers availab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drivers cost $15.00 per driver.  Mark with: __X__ fo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TI VGA)    (Video 7)    (Paradise)    (Tecmar)  (Tseng L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BGI: ATI256.BGI   VID256.BGI   PAR256.BGI   TEC256.BGI  ORC25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:  _____       _____        _____ 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:  _____       _____        _____ 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color BGI: ATI16.BGI    VID16.BGI    PAR16.BGI    TEC16.BGI   ORC1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:  _____       _____        _____ 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:  _____       _____        _____ 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addition!  $25.00     (supports multiple video pages for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 256: TWK25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addition!  $35.00  (unless your upgrading, which is $2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d 256 color driver:  ISVGA256.BGI  (contains all the above 256 color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:    3 1/2" ____ 5 1/4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to come:   HPPCL.BGI  --  HP LaserJet  PCL   (printer command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PGL.BGI   --  HP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